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834780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577011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